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ция 1. Развитие информационных технологий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Cs/>
          <w:iCs/>
          <w:color w:val="000000"/>
        </w:rPr>
        <w:t>Появление и развитие глобальной сети Интернет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Cs/>
          <w:iCs/>
          <w:color w:val="000000"/>
        </w:rPr>
        <w:t>Развитие стандартов построения информационных систем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iCs/>
          <w:color w:val="000000"/>
        </w:rPr>
        <w:t>Совершенствование стандартов взаимодействия информационных сис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</w:t>
      </w:r>
      <w:r>
        <w:rPr/>
        <w:t xml:space="preserve"> – рассмотреть развитие глобальной сети Интернет и стандартов построения информационных систем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дной из главных движущих сил происходящих сегодня революционных изменений в методах ведения бизнеса являются информационные технологии. Они стали незаменимым средством взаимодействия всех субъектов рынка, инструментом ведения бизнеса, применяемым для осуществления большинства бизнес процессов компаний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 термином информационные технологии понимается совокупность программно-технических средств вычислительной техники, а также приемов, способов и методов их применения для выполнения функций сбора, хранения, обработки, передачи и использования информации в конкретных предметных областях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ятие информационных технологий включает большое количество составляющих: аппаратные платформы, операционные системы, языки программирования и средства разработки приложений, сетевые технологии, базы данных и многие другие. Можно выделить несколько составляющих, развитие и совершенствование которых в наибольшей степени определило и продолжает способствовать применению информационных технологий для успешного ведения бизнеса:</w:t>
        <w:br/>
        <w:t>1.  Появление и повсеместное распространение глобальной компьютерной сети Интернет;</w:t>
        <w:br/>
        <w:t>2.  Создание аппаратных и программных комплексов, обеспечивших автоматизацию бизнес процессов компаний;</w:t>
        <w:br/>
        <w:t>3.  Развитие стандартов и средств взаимодействия информационных систем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1 вопр. Появление и развитие глобальной сети Интернет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диной Интернета является США. Его зарождение произошло в конце 60-х годов из проекта сети с коммутацией пакетов ARPANET (Advanced Research Project Agency Network). Первоначально Интернет разрабатывался с целью обеспечения взаимодействия удаленных компьютеров и задумывался как децентрализованная территориально распределенная сеть с множеством альтернативных точек хранения и путей распространения информации. Предполагалось, что это позволит обеспечить надежное взаимодействие компьютеров Министерства обороны США даже в случае, если часть сети выйдет из строя вследствие военных действий, например, ядерных взрывов.</w:t>
      </w:r>
    </w:p>
    <w:p>
      <w:pPr>
        <w:pStyle w:val="Normal"/>
        <w:ind w:firstLine="540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ервая компьютерная сеть с пакетной коммутацией, названная в честь породившей ее организации ARPANet и связавшая университеты в Лос-Анджелесе и Санта-Барбаре (штат Калифорния) со Стэндфордским университетом и Университетом штата Юта в Солт-Лейк-Сити, появилась в 1970 г. В основу сети был положен созданный компанией Bolt Baranek and Newman (BBN) протокол коммутации пакетов. В результате, к 1972 г. более сорока компьютерных центров могли обмениваться между собой электронной почтой, осуществлять сеансы работы с удаленными на несколько сотен километров машинами и передавать файлы с данными. 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Операционная система </w:t>
      </w:r>
      <w:r>
        <w:rPr>
          <w:i/>
          <w:iCs/>
          <w:color w:val="000000"/>
          <w:sz w:val="20"/>
          <w:szCs w:val="20"/>
          <w:lang w:val="en-US"/>
        </w:rPr>
        <w:t>UNIX</w:t>
      </w:r>
      <w:r>
        <w:rPr>
          <w:i/>
          <w:iCs/>
          <w:color w:val="000000"/>
          <w:sz w:val="20"/>
          <w:szCs w:val="20"/>
        </w:rPr>
        <w:t xml:space="preserve"> и компьютеры фирмы </w:t>
      </w:r>
      <w:r>
        <w:rPr>
          <w:i/>
          <w:iCs/>
          <w:color w:val="000000"/>
          <w:sz w:val="20"/>
          <w:szCs w:val="20"/>
          <w:lang w:val="en-US"/>
        </w:rPr>
        <w:t>DEC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едующий этап развития Интернета связан с разработкой относительно дешевого миникомпьютера и машинно-независимой операционной системы UNIX. В качестве первого фактора выступили компьютеры фирмы Digital Equipment Corporation (DEC), выпускавшей в противовес дорогим универсальным вычислительным машинам IBM и Control Data сравнительно дешевые и компактные компьютеры для массового потребителя. Сначала DEC выпускала серию PDP, а в начале 70-х годов появились первые машины семейства VAX. Эти сравнительно мощные компьютеры в больших количествах приобретались колледжами, университетами и корпорациями среднего размера. Вторым элементом стала многозадачная операционная система, разработанная компанией AT&amp;T Bell Labs и получившая название UNIX. Для новой системы была характерна неограниченная для того времени свобода действия, предоставляемая рядовому пользователю. Но особенно важным было то, что с самого начала своего существования UNIX была системой, ориентированной на работу в сети и не требовавшей для этого дополнительных компонентов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1976 г. Майк Леск (Mike Lesk) из AT&amp;T Bell Labs создал программу UNIX-to-UNIX Copy Program, сокращенно называемую UUCP . В результате любой оснащенный модемом компьютер с установленной на нем программой UUCP мог связываться с любым другим компьютером через обычную телефонную сеть и обмениваться файлами с данными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пространение миникомпьютеров DEC и операционной системы UNIX, происходившее в то время, послужило основой для возникновения большой и в значительной мере случайно организованной компьютерной сети UUCP, использующей в качестве физической среды обычные телефонные каналы и ставшей прообразом будущей независимой децентрализованной сети, какой стал Интернет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ирокое использование UUCP привело к идее создания «электронной газеты», доступной самым широким массам и позволяющей поддерживать и публиковать тематическую переписку между авторами статей и их читателями. В первоначальной версии этой системы, названной Usenet, была использована концепция разделения новостей на группы (news-groups ), а за основу функционирования был взят пакет UUCP. Система Usenet предоставляла средства, с помощью которых рядовой пользователь мог делать свои сообщения доступными всем остальным пользователям сети, и, вместе с тем, давала возможность выбора интересующей тематики.</w:t>
      </w:r>
    </w:p>
    <w:p>
      <w:pPr>
        <w:pStyle w:val="Normal"/>
        <w:ind w:firstLine="540"/>
        <w:rPr/>
      </w:pPr>
      <w:r>
        <w:rPr>
          <w:color w:val="000000"/>
          <w:sz w:val="20"/>
          <w:szCs w:val="20"/>
        </w:rPr>
        <w:t xml:space="preserve">Сначала было только две иерархии: mod, в которую входили группы, предназначенные для обсуждения модификаций программного обеспечения и обнаружения сбоев в пробных версиях вновь разрабатываемых программ, и net, посвященная сетевой проблематике. Начиная с 1986 г. к этим двум добавились еще семь иерархий: 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 xml:space="preserve">omp — дискуссии по компьютерным вопросам;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ews — новости о Usenet;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</w:rPr>
        <w:t xml:space="preserve">ec — отдых; </w:t>
      </w:r>
      <w:r>
        <w:rPr>
          <w:color w:val="000000"/>
          <w:sz w:val="20"/>
          <w:szCs w:val="20"/>
          <w:lang w:val="en-US"/>
        </w:rPr>
        <w:t>s</w:t>
      </w:r>
      <w:r>
        <w:rPr>
          <w:color w:val="000000"/>
          <w:sz w:val="20"/>
          <w:szCs w:val="20"/>
        </w:rPr>
        <w:t xml:space="preserve">ci — наука; </w:t>
      </w:r>
      <w:r>
        <w:rPr>
          <w:color w:val="000000"/>
          <w:sz w:val="20"/>
          <w:szCs w:val="20"/>
          <w:lang w:val="en-US"/>
        </w:rPr>
        <w:t>s</w:t>
      </w:r>
      <w:r>
        <w:rPr>
          <w:color w:val="000000"/>
          <w:sz w:val="20"/>
          <w:szCs w:val="20"/>
        </w:rPr>
        <w:t xml:space="preserve">oc — социальные вопросы; 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 xml:space="preserve">alk — слухи;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isc — разное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сегодняшний день Usenet и электронная почта входят в состав практически всех предлагаемых наборов базовых услуг Интернета и являются одними из наиболее широко используемых служб Интернета.</w:t>
      </w:r>
    </w:p>
    <w:p>
      <w:pPr>
        <w:pStyle w:val="Normal"/>
        <w:ind w:firstLine="54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Развитие компьютерных сетей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1979 г. состоялась встреча, в которой приняли участие ряд университетов, DARPA и Национальный научный фонд США (National Science Foundation, NSF). На этой встрече было решено создать сеть CSnet (Computer Science Research Network), главным источником финансирования которой стал NSF. Чуть позже, в 1980 г. было предложено связать вместе ARPANet и CSnet через шлюз с использованием протоколов TCP/IP, чтобы все подмножества сетей CSnet располагали доступом к шлюзу в ARPANet. Это событие можно считать преобразованием Интернета в содружество независимых сетей, пришедших к соглашению относительно способа межсетевого общения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ледующей составной частью Интернета стала сеть с названием Bitnet (Because It's Time Network). Эта сеть представляла собой среду, в которой обмен сообщениями и новостями осуществлялся через механизм списков рассылки Listserv, который напоминал используемое в Usenet разделение новостей на группы. Пользователи Bitnet выбирали подходящие им </w:t>
      </w:r>
      <w:bookmarkStart w:id="0" w:name="Aii_in01"/>
      <w:r>
        <w:rPr>
          <w:color w:val="000000"/>
          <w:sz w:val="20"/>
          <w:szCs w:val="20"/>
        </w:rPr>
        <w:t>списки и подписывались</w:t>
      </w:r>
      <w:bookmarkEnd w:id="0"/>
      <w:r>
        <w:rPr>
          <w:color w:val="000000"/>
          <w:sz w:val="20"/>
          <w:szCs w:val="20"/>
        </w:rPr>
        <w:t xml:space="preserve"> на них. Статьи и сообщения рассылались только подписчикам, в отличие от Usenet, передававшей новости и сообщения от одного сервера новостей к другому.</w:t>
      </w:r>
    </w:p>
    <w:p>
      <w:pPr>
        <w:pStyle w:val="Normal"/>
        <w:ind w:firstLine="540"/>
        <w:rPr/>
      </w:pPr>
      <w:r>
        <w:rPr>
          <w:color w:val="000000"/>
          <w:sz w:val="20"/>
          <w:szCs w:val="20"/>
        </w:rPr>
        <w:t>В 1984 г. Сан-Франциско появилась другая важная сеть — FidoNet . За год до этого Том Дженнингс (Tom Jennings) написал программу, которая позволяла реализовать систему BBS на персональном компьютере, назвав ее FidoBBS. Пакет быстро приобрел популярность, и вскоре Fido bulletin boards распространились повсюду. Через некоторое время Дженнингс выпустил сетевой пакет FidoNet, с помощью которого две системы FidoBBS могли связываться между собой посредством модема и телефонной линии. В этом пакете была применена технология пакетной коммутации, улучшенная ARPANet, Usenet и другими сетями. В результате абоненты FidoBBS смогли посылать друг другу сообщения электронной почты и создавать дискуссионные группы, подобно Usenet или Bitnet. В 1987 г. пакет UUCP, первоначально разработанный для применения в среде UNIX, был «привязан» к IBM PC, что дало возможность совместить Usenet с Fidonet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о второй половине 80-х Национальный научный фонд США создал собственную высокоскоростную сеть с целью поддержки требований стандартов на качество связи в сетях, объединяющих большие компьютерные центры. NSFNet является в настоящее время одной из крупнейших сетей в сообществе Интернет. Вслед за NSF в Интернет включились NASA и </w:t>
      </w:r>
      <w:bookmarkStart w:id="1" w:name="Aii_in02"/>
      <w:r>
        <w:rPr>
          <w:color w:val="000000"/>
          <w:sz w:val="20"/>
          <w:szCs w:val="20"/>
        </w:rPr>
        <w:t>DOE (Министерство энергетики США)</w:t>
      </w:r>
      <w:bookmarkEnd w:id="1"/>
      <w:r>
        <w:rPr>
          <w:color w:val="000000"/>
          <w:sz w:val="20"/>
          <w:szCs w:val="20"/>
        </w:rPr>
        <w:t xml:space="preserve"> в форме сетей NSINet и ESNet. В 1983 г. часть ARPANet, обслуживающая военные организации, выделилась в отдельную сеть Milnet, которая вскоре исчезла из поля зрения. Оставшаяся же часть ARPANet была постепенно замещена NSFNet, и в 1990 г. этот процесс был полностью завершен. 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результате всех преобразований исключительную привилегию управлять сетью NSFNet получила корпорация </w:t>
      </w:r>
      <w:bookmarkStart w:id="2" w:name="Aii_in03"/>
      <w:r>
        <w:rPr>
          <w:color w:val="000000"/>
          <w:sz w:val="20"/>
          <w:szCs w:val="20"/>
        </w:rPr>
        <w:t>ANS</w:t>
      </w:r>
      <w:bookmarkEnd w:id="2"/>
      <w:r>
        <w:rPr>
          <w:color w:val="000000"/>
          <w:sz w:val="20"/>
          <w:szCs w:val="20"/>
        </w:rPr>
        <w:t>. Также был выпущен документ, излагающий принципы допустимого использования (acceptable-use policy) системы высокоскоростных магистралей NSF backbone. Согласно этим принципам практически любой желающий мог пользоваться NSF backbone до тех пор, пока это употребление непосредственно не было связано с коммерческими или личными интересами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1990 г. Федеральный Совет по информационным сетям (Federal Networking Council) отменил правило, согласно которому для присоединения к Интернету была необходима рекомендация какого-либо государственного органа. Это решение послужило началом широкого притока в Интернет коммерческих организаций самого разного масштаба, поскольку теперь доступ в него можно было получить без каких бы то ни было серьезных оговорок или обоснований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1992 г. фонд NSF официально заявил, что он является не более чем одним из клиентов ANS, и все ограничения, изложенные в принципах acceptable-use policy, распространяются только на собственный трафик NSF. Это явилось дополнительным стимулом для коммерческих организаций: согласно статистике NSF, в общем объеме регистрируемых IP-адресов доля адресов с окончанием .com (commerce) на 1994 г. составила 51,3 %. Для сравнения укажем, что доля научных и образовательных организаций составила 32,7 %, а доля военных и государственных организаций — 16 %.</w:t>
      </w:r>
    </w:p>
    <w:p>
      <w:pPr>
        <w:pStyle w:val="Normal"/>
        <w:ind w:firstLine="54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lang w:val="en-US"/>
        </w:rPr>
        <w:t>World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Wide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Web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дним из наиболее важных событий в истории Интернета, с точки зрения развития бизнеса, и, в частности, электронной коммерции, стало создание так называемой «всемирной паутины» — среды World Wide Web (WWW), в основу которой легла технология гипертекста.</w:t>
      </w:r>
    </w:p>
    <w:p>
      <w:pPr>
        <w:pStyle w:val="Normal"/>
        <w:ind w:firstLine="540"/>
        <w:rPr/>
      </w:pPr>
      <w:r>
        <w:rPr>
          <w:color w:val="000000"/>
          <w:sz w:val="20"/>
          <w:szCs w:val="20"/>
        </w:rPr>
        <w:t>История World Wide Web началась в марте 1989 г., когда Тим Бернс Ли (Tim Bernes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Lee) выступил с проектом телекоммуникационной среды для проведения совместных исследований в области физики высоких энергий, а затем в 1991 г. Европейская лаборатория практической физики (CERN), находящаяся в Швейцарии, объявила на весь мир о создании новой глобальной информационной среды World Wide Web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помощью языка разметки гипертекста (Hypertext Markup Language, HTML ), представляющего собой набор инструкций для форматирования документов, паутина WWW унифицировала и связала воедино весь грандиозный объем информации, который находился в Интернете в форме текстов, изображений и звукового сопровождения.</w:t>
      </w:r>
    </w:p>
    <w:p>
      <w:pPr>
        <w:pStyle w:val="Normal"/>
        <w:ind w:firstLine="540"/>
        <w:rPr/>
      </w:pPr>
      <w:r>
        <w:rPr>
          <w:color w:val="000000"/>
          <w:sz w:val="20"/>
          <w:szCs w:val="20"/>
        </w:rPr>
        <w:t xml:space="preserve">Появление WWW и программ просмотра </w:t>
      </w:r>
      <w:r>
        <w:rPr>
          <w:color w:val="000000"/>
          <w:sz w:val="20"/>
          <w:szCs w:val="20"/>
          <w:lang w:val="en-US"/>
        </w:rPr>
        <w:t>web</w:t>
      </w:r>
      <w:r>
        <w:rPr>
          <w:color w:val="000000"/>
          <w:sz w:val="20"/>
          <w:szCs w:val="20"/>
        </w:rPr>
        <w:t xml:space="preserve">-страниц — браузеров дало возможность пользователям работать в Интернете, используя навыки, полученные ими ранее при работе на PC с графическими «оболочками» типа MS Windows. При этом разработчику стало совершенно необязательно помещать всю графическую, текстовую и прочую информацию целиком в один документ. Составные части документа, а также его подразделы могут храниться на совершенно разных 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eb-серверах, а с помощью URL-указателей, размещаемых в структуре документа, все эти части могут связываться и образовывать гипертекстовый документ.</w:t>
      </w:r>
    </w:p>
    <w:p>
      <w:pPr>
        <w:pStyle w:val="Normal"/>
        <w:ind w:firstLine="54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2 вопр. Развитие стандартов построения информационных систем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едующей составляющей роста и развития информационной инфраструктуры бизнеса стал процесс развития информационных систем, и, прежде всего, информационных систем управления предприятиями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жно выделить три основных направления в этой области: развитие методологии управления предприятиями, развитие общих возможностей компьютерных систем и развитие подходов к технической и программной реализации информационных систем. Рассмотрим более подробно первое направление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ория управления предприятием представляет собой довольно обширный предмет для изучения и совершенствования. Это обусловлено широким спектром постоянных изменений ситуации на мировом рынке. Постоянно растущий уровень конкуренции вынуждает руководителей компаний искать новые методы сохранения своего присутствия на рынке и удержания рентабельности своей деятельности. Такими методами могут быть диверсификация, децентрализация, управление качеством и многие другие. Современная информационная система должна отвечать всем нововведениям в теории и практике менеджмента. Несомненно, это самый главный фактор, так как построение развитой в техническом отношении системы имеет смысл только при условии, что она отвечает всем современным требованиям по функциональности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MRP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ходным стандартом, появившимся в 70-х годах, является стандарт MRP (Material Requirements Planning), представляющий собой методологию планирования потребности в материалах.</w:t>
      </w:r>
    </w:p>
    <w:p>
      <w:pPr>
        <w:pStyle w:val="Normal"/>
        <w:ind w:firstLine="540"/>
        <w:rPr/>
      </w:pPr>
      <w:r>
        <w:rPr>
          <w:color w:val="000000"/>
          <w:sz w:val="20"/>
          <w:szCs w:val="20"/>
        </w:rPr>
        <w:t xml:space="preserve">Основная задача, решаемая в рамках методологии </w:t>
      </w:r>
      <w:r>
        <w:rPr>
          <w:color w:val="000000"/>
          <w:sz w:val="20"/>
          <w:szCs w:val="20"/>
          <w:lang w:val="en-US"/>
        </w:rPr>
        <w:t>MRP</w:t>
      </w:r>
      <w:r>
        <w:rPr>
          <w:color w:val="000000"/>
          <w:sz w:val="20"/>
          <w:szCs w:val="20"/>
        </w:rPr>
        <w:t>, состоит в минимизации издержек посредством эффективного управления материальными запасами.</w:t>
      </w:r>
    </w:p>
    <w:p>
      <w:pPr>
        <w:pStyle w:val="Normal"/>
        <w:ind w:firstLine="540"/>
        <w:rPr/>
      </w:pPr>
      <w:r>
        <w:rPr>
          <w:color w:val="000000"/>
          <w:sz w:val="20"/>
          <w:szCs w:val="20"/>
        </w:rPr>
        <w:t>Логику функционирования системы стандарта MRP можно представить следующей диаграммой (рис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1.).</w:t>
      </w:r>
    </w:p>
    <w:p>
      <w:pPr>
        <w:pStyle w:val="Normal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486150" cy="164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ис. 1. Структура системы стандарта MRP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rPr/>
      </w:pPr>
      <w:r>
        <w:rPr>
          <w:color w:val="000000"/>
          <w:sz w:val="20"/>
          <w:szCs w:val="20"/>
        </w:rPr>
        <w:t>На приведенной диаграмме отображены основные информационные элементы системы стандарта MRP. Ее входными элементами являются:</w:t>
        <w:br/>
        <w:t>1.  Описание состояния материалов. Является основным входным элементом программы MRP. В нем отражается максимально полная информация обо всех материалах и комплектующих, необходимых для производства конечного продукта.</w:t>
        <w:br/>
        <w:t>2.  Программа производства. Представляет собой оптимизированный график распределения времени для производства необходимой партии готовой продукции за планируемый период.</w:t>
        <w:br/>
        <w:t xml:space="preserve">3.  Перечень составляющих конечного продукта (Bills of Material File, </w:t>
      </w:r>
      <w:r>
        <w:rPr>
          <w:color w:val="000000"/>
          <w:sz w:val="20"/>
          <w:szCs w:val="20"/>
          <w:lang w:val="en-US"/>
        </w:rPr>
        <w:t>BOM</w:t>
      </w:r>
      <w:r>
        <w:rPr>
          <w:color w:val="000000"/>
          <w:sz w:val="20"/>
          <w:szCs w:val="20"/>
        </w:rPr>
        <w:t>). Список материалов и их количество, требуемое для производства конечного продукта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ными результатами использования системы стандарта MRP являются:</w:t>
        <w:br/>
        <w:t>1.  План Заказов. Определяет, какое количество каждого материала должно быть заказано в каждый рассматриваемый период времени в течение срока планирования. План заказов является руководством для дальнейшей работы с поставщиками и, в частности, определяет производственную программу для внутреннего производства комплектующих, при наличии такового.</w:t>
        <w:br/>
        <w:t>2.  Изменения к плану заказов являются модификациями к ранее спланированным заказам. Ряд заказов могут быть отменены, изменены или задержаны, а также перенесены на другой период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им образом, использование системы стандарта MRP для планирования производственных потребностей позволяет обеспечить производство компонентами, требуемыми в соответствии с планом выпуска конечной продукции точно в том количестве и в те сроки, которые обозначены для ее изготовления, тем самым значительно снизить складские издержки и облегчить ведение производственного учета.</w:t>
      </w:r>
    </w:p>
    <w:p>
      <w:pPr>
        <w:pStyle w:val="Normal"/>
        <w:ind w:firstLine="540"/>
        <w:rPr/>
      </w:pPr>
      <w:r>
        <w:rPr>
          <w:color w:val="000000"/>
          <w:sz w:val="20"/>
          <w:szCs w:val="20"/>
        </w:rPr>
        <w:t xml:space="preserve">Следующим шагом после создания систем на базе стандарта </w:t>
      </w:r>
      <w:r>
        <w:rPr>
          <w:color w:val="000000"/>
          <w:sz w:val="20"/>
          <w:szCs w:val="20"/>
          <w:lang w:val="en-US"/>
        </w:rPr>
        <w:t>MRP</w:t>
      </w:r>
      <w:r>
        <w:rPr>
          <w:color w:val="000000"/>
          <w:sz w:val="20"/>
          <w:szCs w:val="20"/>
        </w:rPr>
        <w:t xml:space="preserve"> стало решение задачи загрузки производственных мощностей и учета ресурсных ограничений производства. Эта методология получила название планирования потребности в мощностях (</w:t>
      </w:r>
      <w:r>
        <w:rPr>
          <w:color w:val="000000"/>
          <w:sz w:val="20"/>
          <w:szCs w:val="20"/>
          <w:lang w:val="en-US"/>
        </w:rPr>
        <w:t>Capacit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Requirement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Planning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CRP</w:t>
      </w:r>
      <w:r>
        <w:rPr>
          <w:color w:val="000000"/>
          <w:sz w:val="20"/>
          <w:szCs w:val="20"/>
        </w:rPr>
        <w:t xml:space="preserve">). Логику функционирования системы стандарта </w:t>
      </w:r>
      <w:r>
        <w:rPr>
          <w:color w:val="000000"/>
          <w:sz w:val="20"/>
          <w:szCs w:val="20"/>
          <w:lang w:val="en-US"/>
        </w:rPr>
        <w:t>CRP</w:t>
      </w:r>
      <w:r>
        <w:rPr>
          <w:color w:val="000000"/>
          <w:sz w:val="20"/>
          <w:szCs w:val="20"/>
        </w:rPr>
        <w:t xml:space="preserve"> иллюстрирует рис. 2.</w:t>
      </w:r>
    </w:p>
    <w:p>
      <w:pPr>
        <w:pStyle w:val="Normal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601085" cy="1468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>
          <w:color w:val="000000"/>
          <w:sz w:val="20"/>
          <w:szCs w:val="20"/>
        </w:rPr>
        <w:t xml:space="preserve">Рис.2. Структура системы стандарта 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RP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rPr/>
      </w:pPr>
      <w:r>
        <w:rPr>
          <w:color w:val="000000"/>
          <w:sz w:val="20"/>
          <w:szCs w:val="20"/>
        </w:rPr>
        <w:t xml:space="preserve">На приведенной диаграмме отображены основные информационные элементы системы стандарта </w:t>
      </w:r>
      <w:r>
        <w:rPr>
          <w:color w:val="000000"/>
          <w:sz w:val="20"/>
          <w:szCs w:val="20"/>
          <w:lang w:val="en-US"/>
        </w:rPr>
        <w:t>CRP</w:t>
      </w:r>
      <w:r>
        <w:rPr>
          <w:color w:val="000000"/>
          <w:sz w:val="20"/>
          <w:szCs w:val="20"/>
        </w:rPr>
        <w:t>. Ее входными элементами являются:</w:t>
        <w:br/>
        <w:t xml:space="preserve">1.  Программа производства. Она также является исходным элементом и для </w:t>
      </w:r>
      <w:r>
        <w:rPr>
          <w:color w:val="000000"/>
          <w:sz w:val="20"/>
          <w:szCs w:val="20"/>
          <w:lang w:val="en-US"/>
        </w:rPr>
        <w:t>MRP</w:t>
      </w:r>
      <w:r>
        <w:rPr>
          <w:color w:val="000000"/>
          <w:sz w:val="20"/>
          <w:szCs w:val="20"/>
        </w:rPr>
        <w:t xml:space="preserve">. </w:t>
        <w:br/>
        <w:t>2.  Данные о рабочих центрах. Рабочий центр представляет собой оборудование, расположенное на локальном производственном участке.</w:t>
        <w:br/>
        <w:t>3.  Данные о технологических маршрутах изготовления номенклатурных позиций. Содержат все сведения о порядке осуществления технологических операций и их характеристиках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зультатом работы системы является календарный план потребности в мощностях.</w:t>
      </w:r>
    </w:p>
    <w:p>
      <w:pPr>
        <w:pStyle w:val="Normal"/>
        <w:ind w:firstLine="540"/>
        <w:rPr/>
      </w:pPr>
      <w:r>
        <w:rPr>
          <w:color w:val="000000"/>
          <w:sz w:val="20"/>
          <w:szCs w:val="20"/>
          <w:lang w:val="en-US"/>
        </w:rPr>
        <w:t>CRP</w:t>
      </w:r>
      <w:r>
        <w:rPr>
          <w:color w:val="000000"/>
          <w:sz w:val="20"/>
          <w:szCs w:val="20"/>
        </w:rPr>
        <w:t xml:space="preserve"> призвана информировать о всех расхождениях между планируемой загрузкой производства и имеющимися мощностями, позволяя предпринимать необходимые регулирующие воздействия. При этом каждому изготавливаемому изделию назначается соответствующий технологический маршрут с описанием ресурсов, требуемых на каждой операции и на каждом рабочем центре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обретение менее дорогостоящих вычислительных систем реального времени и попытки увеличить эффективность планирования в конце 70-х годов привели к созданию систем стандарта MRP, работающих по замкнутому циклу. Идея заключалась в рассмотрении при планировании более широкого спектра факторов, путем введения дополнительных функций. К базовым функциям планирования производственных мощностей и планирования потребностей в материалах было предложено добавить ряд дополнительных, таких как контроль соответствия количества произведенной продукции количеству использованных в процессе сборки комплектующих, составление регулярных отчетов о задержках заказов, об объемах и динамике продаж продукции, о поставщиках и т. д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рмин «замкнутый цикл» отражает основную особенность модифицированной системы, заключающуюся в том, что созданные в процессе ее работы отчеты могут анализироваться и учитываться на дальнейших этапах планирования, изменяя при необходимости программу производства и, соответственно, план заказов. Другими словами, дополнительные функции осуществляют обратную связь в системе, обеспечивающую гибкость планирования по отношению к внешним факторам, таким как уровень спроса, состояние дел у поставщиков и т.п.</w:t>
      </w:r>
    </w:p>
    <w:p>
      <w:pPr>
        <w:pStyle w:val="Normal"/>
        <w:ind w:firstLine="54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MRP-II</w:t>
      </w:r>
    </w:p>
    <w:p>
      <w:pPr>
        <w:pStyle w:val="Normal"/>
        <w:ind w:firstLine="540"/>
        <w:rPr/>
      </w:pPr>
      <w:r>
        <w:rPr>
          <w:color w:val="000000"/>
          <w:sz w:val="20"/>
          <w:szCs w:val="20"/>
        </w:rPr>
        <w:t xml:space="preserve">Постоянно производившиеся совершенствования систем стандарта </w:t>
      </w:r>
      <w:r>
        <w:rPr>
          <w:color w:val="000000"/>
          <w:sz w:val="20"/>
          <w:szCs w:val="20"/>
          <w:lang w:val="en-US"/>
        </w:rPr>
        <w:t>MRP</w:t>
      </w:r>
      <w:r>
        <w:rPr>
          <w:color w:val="000000"/>
          <w:sz w:val="20"/>
          <w:szCs w:val="20"/>
        </w:rPr>
        <w:t xml:space="preserve"> привело к созданию расширенной модификации, которую ввиду идентичности аббревиатур назвали MRP-II (Manufactory Resource Planning — планирование производственных ресурсов)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цепция MRP-II является дальнейшим развитием MRP и ориентирована на эффективное управление всеми ресурсами производственного предприятия.</w:t>
      </w:r>
    </w:p>
    <w:p>
      <w:pPr>
        <w:pStyle w:val="Normal"/>
        <w:ind w:firstLine="540"/>
        <w:rPr/>
      </w:pPr>
      <w:r>
        <w:rPr>
          <w:color w:val="000000"/>
          <w:sz w:val="20"/>
          <w:szCs w:val="20"/>
        </w:rPr>
        <w:t xml:space="preserve">Согласно </w:t>
      </w:r>
      <w:r>
        <w:rPr>
          <w:color w:val="000000"/>
          <w:sz w:val="20"/>
          <w:szCs w:val="20"/>
          <w:lang w:val="en-US"/>
        </w:rPr>
        <w:t>APICS</w:t>
      </w:r>
      <w:r>
        <w:fldChar w:fldCharType="begin"/>
      </w:r>
      <w:r>
        <w:rPr>
          <w:rStyle w:val="InternetLink"/>
          <w:sz w:val="20"/>
          <w:u w:val="single"/>
          <w:szCs w:val="20"/>
          <w:color w:val="000099"/>
        </w:rPr>
        <w:instrText xml:space="preserve"> HYPERLINK "http://www.aup.ru/books/m80/1.htm" \l "_ftn2%23_ftn2"</w:instrText>
      </w:r>
      <w:r>
        <w:rPr>
          <w:rStyle w:val="InternetLink"/>
          <w:sz w:val="20"/>
          <w:u w:val="single"/>
          <w:szCs w:val="20"/>
          <w:color w:val="000099"/>
        </w:rPr>
        <w:fldChar w:fldCharType="separate"/>
      </w:r>
      <w:bookmarkStart w:id="3" w:name="_ftnref2"/>
      <w:r>
        <w:rPr>
          <w:rStyle w:val="InternetLink"/>
          <w:color w:val="000099"/>
          <w:sz w:val="20"/>
          <w:szCs w:val="20"/>
          <w:u w:val="single"/>
        </w:rPr>
        <w:t xml:space="preserve"> [2] </w:t>
      </w:r>
      <w:r>
        <w:rPr>
          <w:rStyle w:val="InternetLink"/>
          <w:sz w:val="20"/>
          <w:u w:val="single"/>
          <w:szCs w:val="20"/>
          <w:color w:val="000099"/>
        </w:rPr>
        <w:fldChar w:fldCharType="end"/>
      </w:r>
      <w:bookmarkEnd w:id="3"/>
      <w:r>
        <w:rPr>
          <w:color w:val="000000"/>
          <w:sz w:val="20"/>
          <w:szCs w:val="20"/>
        </w:rPr>
        <w:t>, термин «планирование ресурсов произ</w:t>
        <w:softHyphen/>
        <w:t>водства» (</w:t>
      </w:r>
      <w:r>
        <w:rPr>
          <w:color w:val="000000"/>
          <w:sz w:val="20"/>
          <w:szCs w:val="20"/>
          <w:lang w:val="en-US"/>
        </w:rPr>
        <w:t>Manufacturing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resourc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planning</w:t>
      </w:r>
      <w:r>
        <w:rPr>
          <w:color w:val="000000"/>
          <w:sz w:val="20"/>
          <w:szCs w:val="20"/>
        </w:rPr>
        <w:t>) — это «...метод эф</w:t>
        <w:softHyphen/>
        <w:t>фективного планирования всех ресурсов производственного предприятия. В идеале, он позволяет осуществлять производственное планирование в натуральных единицах измерения, финансовое планирование — в стоимостных единицах изме</w:t>
        <w:softHyphen/>
        <w:t>рения и предоставляет возможность осуществлять моделиро</w:t>
        <w:softHyphen/>
        <w:t>вание с целью ответа на вопросы типа «что будет, если...». Он состоит из множества функций, связанных друг с другом: биз</w:t>
        <w:softHyphen/>
        <w:t>нес-планирование, планирование продаж и операций (</w:t>
      </w:r>
      <w:r>
        <w:rPr>
          <w:color w:val="000000"/>
          <w:sz w:val="20"/>
          <w:szCs w:val="20"/>
          <w:lang w:val="en-US"/>
        </w:rPr>
        <w:t>sale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and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operation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planning</w:t>
      </w:r>
      <w:r>
        <w:rPr>
          <w:color w:val="000000"/>
          <w:sz w:val="20"/>
          <w:szCs w:val="20"/>
        </w:rPr>
        <w:t>), планирование производства (</w:t>
      </w:r>
      <w:r>
        <w:rPr>
          <w:color w:val="000000"/>
          <w:sz w:val="20"/>
          <w:szCs w:val="20"/>
          <w:lang w:val="en-US"/>
        </w:rPr>
        <w:t>pro</w:t>
      </w:r>
      <w:r>
        <w:rPr>
          <w:color w:val="000000"/>
          <w:sz w:val="20"/>
          <w:szCs w:val="20"/>
        </w:rPr>
        <w:softHyphen/>
      </w:r>
      <w:r>
        <w:rPr>
          <w:color w:val="000000"/>
          <w:sz w:val="20"/>
          <w:szCs w:val="20"/>
          <w:lang w:val="en-US"/>
        </w:rPr>
        <w:t>duction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planning</w:t>
      </w:r>
      <w:r>
        <w:rPr>
          <w:color w:val="000000"/>
          <w:sz w:val="20"/>
          <w:szCs w:val="20"/>
        </w:rPr>
        <w:t>), формирование главного календарного пла</w:t>
        <w:softHyphen/>
        <w:t>на производства (</w:t>
      </w:r>
      <w:r>
        <w:rPr>
          <w:color w:val="000000"/>
          <w:sz w:val="20"/>
          <w:szCs w:val="20"/>
          <w:lang w:val="en-US"/>
        </w:rPr>
        <w:t>master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production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scheduling</w:t>
      </w:r>
      <w:r>
        <w:rPr>
          <w:color w:val="000000"/>
          <w:sz w:val="20"/>
          <w:szCs w:val="20"/>
        </w:rPr>
        <w:t>), планирование потребности в материалах, планирование потребности в мощ</w:t>
        <w:softHyphen/>
        <w:t>ностях, система поддержки исполнения планов для производ</w:t>
        <w:softHyphen/>
        <w:t>ственных мощностей и материалов. Выходные данные от этих систем интегрируются с финансовыми отчетами и докумен</w:t>
        <w:softHyphen/>
        <w:t>тами, такими как бизнес-план, отчет о выполнении закупок, план (бюджет) отгрузки, прогноз запасов в стоимостном вы</w:t>
        <w:softHyphen/>
        <w:t>ражении и т. д. Планирование ресурсов производства пред</w:t>
        <w:softHyphen/>
        <w:t xml:space="preserve">ставляет собой прямое продолжение и расширение </w:t>
      </w:r>
      <w:r>
        <w:rPr>
          <w:color w:val="000000"/>
          <w:sz w:val="20"/>
          <w:szCs w:val="20"/>
          <w:lang w:val="en-US"/>
        </w:rPr>
        <w:t>MRP</w:t>
      </w:r>
      <w:r>
        <w:rPr>
          <w:color w:val="000000"/>
          <w:sz w:val="20"/>
          <w:szCs w:val="20"/>
        </w:rPr>
        <w:t>, работающего по замкнутому циклу».</w:t>
      </w:r>
    </w:p>
    <w:p>
      <w:pPr>
        <w:pStyle w:val="Normal"/>
        <w:ind w:firstLine="540"/>
        <w:rPr/>
      </w:pPr>
      <w:r>
        <w:rPr>
          <w:color w:val="000000"/>
          <w:sz w:val="20"/>
          <w:szCs w:val="20"/>
        </w:rPr>
        <w:t xml:space="preserve">Характеризуя </w:t>
      </w:r>
      <w:r>
        <w:rPr>
          <w:color w:val="000000"/>
          <w:sz w:val="20"/>
          <w:szCs w:val="20"/>
          <w:lang w:val="en-US"/>
        </w:rPr>
        <w:t>MRP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 xml:space="preserve"> в целом, можно сказать, что его меха</w:t>
        <w:softHyphen/>
        <w:t>низм опирается на три базовых принципа: иерархичность, интегрированность и интер</w:t>
        <w:softHyphen/>
        <w:t>активность</w:t>
      </w:r>
      <w:r>
        <w:fldChar w:fldCharType="begin"/>
      </w:r>
      <w:r>
        <w:rPr>
          <w:rStyle w:val="InternetLink"/>
          <w:sz w:val="20"/>
          <w:u w:val="single"/>
          <w:szCs w:val="20"/>
          <w:color w:val="000099"/>
        </w:rPr>
        <w:instrText xml:space="preserve"> HYPERLINK "http://www.aup.ru/books/m80/1.htm" \l "_ftn3%23_ftn3"</w:instrText>
      </w:r>
      <w:r>
        <w:rPr>
          <w:rStyle w:val="InternetLink"/>
          <w:sz w:val="20"/>
          <w:u w:val="single"/>
          <w:szCs w:val="20"/>
          <w:color w:val="000099"/>
        </w:rPr>
        <w:fldChar w:fldCharType="separate"/>
      </w:r>
      <w:bookmarkStart w:id="4" w:name="_ftnref3"/>
      <w:r>
        <w:rPr>
          <w:rStyle w:val="InternetLink"/>
          <w:color w:val="000099"/>
          <w:sz w:val="20"/>
          <w:szCs w:val="20"/>
          <w:u w:val="single"/>
        </w:rPr>
        <w:t xml:space="preserve"> [3] </w:t>
      </w:r>
      <w:r>
        <w:rPr>
          <w:rStyle w:val="InternetLink"/>
          <w:sz w:val="20"/>
          <w:u w:val="single"/>
          <w:szCs w:val="20"/>
          <w:color w:val="000099"/>
        </w:rPr>
        <w:fldChar w:fldCharType="end"/>
      </w:r>
      <w:bookmarkEnd w:id="4"/>
      <w:r>
        <w:rPr>
          <w:color w:val="000000"/>
          <w:sz w:val="20"/>
          <w:szCs w:val="20"/>
        </w:rPr>
        <w:t>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ерархичность означает разделение планирования на уровни, соответствующие зонам ответственности разных сту</w:t>
        <w:softHyphen/>
        <w:t>пеней управленческой лестницы предприятия (от топ-менед</w:t>
        <w:softHyphen/>
        <w:t>жмента, планирующего продажи и операции, до мастеров в цехах и на производственных участках, планирующих ско</w:t>
        <w:softHyphen/>
        <w:t>рость и направление входного/выходного материального по</w:t>
        <w:softHyphen/>
        <w:t>тока на рабочих местах, осуществляющих функции диспетчирования производственных наряд-заказов и принимающих оперативные решения по загрузке рабочих мест, управлению приоритетами наряд-заказов, формированию отчетных дан</w:t>
        <w:softHyphen/>
        <w:t>ных о выполненных заказах). На разных уровнях зоны ответ</w:t>
        <w:softHyphen/>
        <w:t>ственности различны. Планы предприятия разрабатываются сверху вниз с одновременным обеспечением надежного меха</w:t>
        <w:softHyphen/>
        <w:t>низма обратной связи.</w:t>
      </w:r>
    </w:p>
    <w:p>
      <w:pPr>
        <w:pStyle w:val="Normal"/>
        <w:ind w:firstLine="540"/>
        <w:rPr/>
      </w:pPr>
      <w:r>
        <w:rPr>
          <w:color w:val="000000"/>
          <w:sz w:val="20"/>
          <w:szCs w:val="20"/>
        </w:rPr>
        <w:t>Интегрированность обеспечивается объединением всех основных функциональных областей деятельности пред</w:t>
        <w:softHyphen/>
        <w:t xml:space="preserve">приятия на оперативном уровне, связанных с материальными и финансовыми потоками на предприятии. </w:t>
      </w:r>
      <w:r>
        <w:rPr>
          <w:color w:val="000000"/>
          <w:sz w:val="20"/>
          <w:szCs w:val="20"/>
          <w:lang w:val="en-US"/>
        </w:rPr>
        <w:t>MRP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 xml:space="preserve"> охватывает такие функции предприятия, как пла</w:t>
        <w:softHyphen/>
        <w:t>нирование производства, снабжение производства, сбыт продукции, исполнение плана производства, учет затрат, складской учет, управление спросом и т. д.</w:t>
      </w:r>
    </w:p>
    <w:p>
      <w:pPr>
        <w:pStyle w:val="Normal"/>
        <w:ind w:firstLine="540"/>
        <w:rPr/>
      </w:pPr>
      <w:r>
        <w:rPr>
          <w:color w:val="000000"/>
          <w:sz w:val="20"/>
          <w:szCs w:val="20"/>
        </w:rPr>
        <w:t xml:space="preserve">Интерактивность систем на базе стандарта </w:t>
      </w:r>
      <w:r>
        <w:rPr>
          <w:color w:val="000000"/>
          <w:sz w:val="20"/>
          <w:szCs w:val="20"/>
          <w:lang w:val="en-US"/>
        </w:rPr>
        <w:t>MRP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 xml:space="preserve"> обеспе</w:t>
        <w:softHyphen/>
        <w:t>чивается заложенным в него блоком моделирования. Суще</w:t>
        <w:softHyphen/>
        <w:t xml:space="preserve">ствует возможность «проигрывания» вероятных ситуаций на предмет исследования их влияния на результаты деятельности предприятия в целом или его структурных подразделений в частности. </w:t>
      </w:r>
    </w:p>
    <w:p>
      <w:pPr>
        <w:pStyle w:val="Normal"/>
        <w:ind w:firstLine="54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lang w:val="en-US"/>
        </w:rPr>
        <w:t>ERP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льнейшее развитие концепции MRP-II шло по пути максимального расширения функций и возможностей информационных систем. В результате появилась концепция ERP (Enterprise Resource Planning) — планирование ресурсов предприятия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истемы ERP представляют собой «верхний уровень» в иерархии систем управления предприятием, затрагивающий ключевые аспекты его производственной и коммерческой деятельности, такие как производство, планирование, финансы и бухгалтерия, материально-техническое снабжение и управление кадрами, сбыт, управление запасами, ведение заказов на изготовление (поставку) продукции и предоставление услуг. 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ными отличиями систем основанных на концепции ERP от их предшественников, использующих иные методологии, стали значительно большее внимание финансовым подсистемам и возможность управления «виртуальным предприятием»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иртуальное предприятие отражает взаимодействие производства, поставщиков, партнеров и потребителей. Оно может состоять из автономно работающих учреждений, корпораций, быть распределено географически или состоять из временного объединения предприятий, работающих над каким-либо проектом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ERP также добавляются механизмы управления транснациональными корпорациями, включая поддержку нескольких часовых поясов, языков, валют, систем бухгалтерского учета и отчетности. Эти отличия в меньшей степени затрагивают логику и функциональность систем, и в большей степени определяют их инфраструктуру и масштабируемость. Так же их характеризует более высокая гибкость, надежность и производительность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3 вопр. Совершенствование стандартов взаимодействия информационных систем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араллельно с развитием сетевых технологий и ростом сети Интернет, совершенствованием корпоративных информационных систем, обеспечивающих автоматизацию бизнес процессов предприятий, происходил процесс создания стандартов, позволяющих этим системам обмениваться между собой информацией.</w:t>
      </w:r>
    </w:p>
    <w:p>
      <w:pPr>
        <w:pStyle w:val="Normal"/>
        <w:ind w:firstLine="54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lang w:val="en-US"/>
        </w:rPr>
        <w:t>EDI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вые информационные системы возникли в 60-х годах. Изначально обмен данными между ними происходил по сетям, не входящим в Интернет. Для унификации процедур обмена были разработаны стандарты электронного обмена данными между организациями (Electronic Data Interchange, EDI) — наборы правил электронного оформления типовых деловых документов: заказов, накладных, таможенных деклараций, страховых форм, счетов и т. д. К концу 60-х годов в США уже существовало четыре промышленных стандарта в системах управления авиационным, железнодорожным и автомобильным транспортом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кольку такая множественность не способствовала развитию экономики, для объединения форматов был создан специальный Комитет согласования транспортных данных (Transportation Data Coordination Committee, TDCC). Его труды легли в основу нового стандарта EDI — ANSI Х.12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мерно в те же годы аналогичные события произошли и в Англии, хотя в этой стране главной областью применения EDI был не транспорт, а торговля. Выработанный здесь набор спецификаций Tradacoms был принят Европейской экономической комиссией ООН (United Nations Economic Commission for Europe, UNECE) в качестве стандарта обмена данными в международных торговых организациях. Этот набор форматов и протоколов называется GTDI (General-purpose Trade Data Interchange)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80-х годах начались работы по объединению европейских и американских спецификаций. На базе GTDI международная организация по стандартизации ISO сформировала новый стандарт EDIFACT, ISO 9735 (Electronic Data Interchange for Administration, Commerce and Transport), использующий в качестве транспортного протокола протокол электронной почты Х.400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м временем происходил бурный рост оборотов электронных транзакций с использованием описанных выше стандартов. Так в 1996 г., когда торговля через Интернет пребывала еще в зачаточном состоянии, посредством транзакций в стандарте EDI было совершено операций на $300 млрд, а в 1999 г. — уже на $1,1 трлн. К 2003 г. по прогнозам IDC этот показатель должен увеличиться до $2,3 трлн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рное развитие Интернета в 90-х годах и низкая себестоимость передачи данных в этой новой среде сделало актуальной модернизацию систем EDI для использования их в новой коммуникационной среде. В результате в середине 90-х годов был разработан еще один стандарт — EDIFACT over Internet (EDIINT), описывающий, как передавать транзакции в стандарте EDI посредством протоколов безопасной электронной почты SMTP/S-MIME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днако, несмотря на все успехи развития электронной коммерции, компании не спешат изменять устоявшимся технологиям. Так в 1999 г. на долю транзакций в стандарте EDI через Интернет приходилось всего 12 % от общего оборота бизнеса, основанного на EDI, а к 2003 г. эта доля увеличится лишь до 41 %.</w:t>
      </w:r>
    </w:p>
    <w:p>
      <w:pPr>
        <w:pStyle w:val="Normal"/>
        <w:ind w:firstLine="54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lang w:val="en-US"/>
        </w:rPr>
        <w:t>XML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рыв в области интеграции информационных систем электронной коммерции сегодня связывается с новым языком разметки документов — XML (eXtensible Markup Language), на основе которого формируются новые стандарты электронного взаимодействия компаний. Прогнозируется, что использование этого языка позволит значительно упростить процессы взаимодействия между информационными системами предприятий и тем самым привлечь множество компаний среднего и малого размера в мир электронной коммерции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дин из этих стандартов, названный XML/EDI, устраняет главный недостаток EDI: сложность отображения корпоративных данных из внутреннего представления в формат EDI. XML/EDI обеспечивает универсальный способ отображения корпоративных данных в структуры стандарта EDI. Достигается это за счет шаблонов — формальных определений структуры сообщений. Благодаря ним разделяется структура сообщения и содержащиеся в нем рабочие данные, что также позволяет упростить автоматическую интерпретацию данных программой-клиентом.</w:t>
      </w:r>
    </w:p>
    <w:p>
      <w:pPr>
        <w:pStyle w:val="Normal"/>
        <w:ind w:firstLine="540"/>
        <w:rPr/>
      </w:pPr>
      <w:r>
        <w:rPr>
          <w:color w:val="000000"/>
          <w:sz w:val="20"/>
          <w:szCs w:val="20"/>
        </w:rPr>
        <w:t xml:space="preserve">То, как именно обрабатывается сообщение в стандарте XML/EDI, зависит от типа клиента. Например, развернутая в крупной компании система концепции ERP, поддерживающая XML/EDI, может провести все необходимые действия без участия человека. Если же сообщение поступило в мелкую фирму, где системы управления предприятием нет, то оно может быть отображено в виде 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eb-формы в браузере, установленном на рабочем месте менеджера. Важно то, что в обоих случаях система, инициирующая транзакцию, действует одинаковым образом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мимо XML/EDI в настоящее время разрабатываются и множество других базирующихся на XML технологий, позволяющих обмениваться данными и документами. Например, корпорация Microsoft готовит к выпуску опирающуюся на XML технологию BizTalk, предназначенную для связи систем управления предприятиями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эти разработки должны обеспечить дальнейшее снижение себестоимости систем электронной коммерции. Кроме того, эти технологии позволят компаниям интегрировать системы управления ресурсами предприятия в рамках цепочек поставок, получить доступ к планам и информации о текущем положении своих партнеров. Благодаря этому они смогут лучше прогнозировать совместный бизнес и эффективнее следить за спросом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сказанное выше также дает понять, что для ведения электронной коммерции компании должны достичь определенного уровня упорядоченности своих бизнес процессов. Использование современных информационных технологий приводит к снижению издержек лишь в компаниях, где развернуты системы автоматизации деятельности предприятия.</w:t>
      </w:r>
    </w:p>
    <w:p>
      <w:pPr>
        <w:pStyle w:val="Normal"/>
        <w:ind w:firstLine="54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Взаимодействие через </w:t>
      </w:r>
      <w:r>
        <w:rPr>
          <w:i/>
          <w:iCs/>
          <w:color w:val="000000"/>
          <w:sz w:val="20"/>
          <w:szCs w:val="20"/>
          <w:lang w:val="en-US"/>
        </w:rPr>
        <w:t>web</w:t>
      </w:r>
      <w:r>
        <w:rPr>
          <w:i/>
          <w:iCs/>
          <w:color w:val="000000"/>
          <w:sz w:val="20"/>
          <w:szCs w:val="20"/>
        </w:rPr>
        <w:t>-браузер</w:t>
      </w:r>
    </w:p>
    <w:p>
      <w:pPr>
        <w:pStyle w:val="Normal"/>
        <w:ind w:firstLine="540"/>
        <w:rPr/>
      </w:pPr>
      <w:r>
        <w:rPr>
          <w:color w:val="000000"/>
          <w:sz w:val="20"/>
          <w:szCs w:val="20"/>
        </w:rPr>
        <w:t xml:space="preserve">Появление Интернета значительно удешевило ведение электронной коммерции за счет низкой себестоимости передачи информации и привело к возникновению ее качественно новых форм. Одной из таких форм стали системы уровня «бизнес-бизнес» (B2В) и «бизнес-потребитель» (B2C), в которых ключевым моментом является взаимодействие через 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eb-браузер, а технологии EDI не используются или их применение носит вторичный характер.</w:t>
      </w:r>
    </w:p>
    <w:p>
      <w:pPr>
        <w:pStyle w:val="Normal"/>
        <w:ind w:firstLine="540"/>
        <w:rPr/>
      </w:pPr>
      <w:r>
        <w:rPr>
          <w:color w:val="000000"/>
          <w:sz w:val="20"/>
          <w:szCs w:val="20"/>
        </w:rPr>
        <w:t xml:space="preserve">Функционируют они следующим образом. Компания-продавец размещает на своем 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eb-сайте (с открытым или ограниченным доступом) интерфейс, с помощью которого конечный потребитель или фирма-партнер может, например, сформировать и разместить заказ в информационной системе компании-продавца. После этого специальное программное обеспечение и система ERP компании-продавца сами обрабатывают заказ, проводя вторичные транзакции, необходимые, скажем, для перевода денег со счета на счет или формирования заказов у компании, занимающейся доставкой товара и т. д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истемы электронной коммерции позволяют покупателю не общаться с продавцом, не тратить время на хождение по магазинам, а также иметь более полную информацию о товарах. Продавец же может быстрее реагировать на изменение спроса, анализировать поведение покупателей, экономить средства на персонале, аренде помещений и т. п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ные преимущества для продавца состоят в расширении круга покупателей, в который сразу попадают те компании, которым не в состоянии из-за большой стоимости внедрить EDI, в возможности использовать информационные технологии для осуществления продаж конечным потребителям, то есть выйти на рынок «бизнес-потребитель» (B2C), а также в устранении возможных посредников в торговле. В качестве одного из ярких примеров можно привести корпорацию Dell, которая одна из первых сделала ставку на виртуальную форму ведения бизнеса и быстро добилась успеха.</w:t>
      </w:r>
    </w:p>
    <w:sectPr>
      <w:headerReference w:type="default" r:id="rId4"/>
      <w:type w:val="nextPage"/>
      <w:pgSz w:w="11906" w:h="16838"/>
      <w:pgMar w:left="680" w:right="680" w:gutter="0" w:header="624" w:top="964" w:footer="0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1:50:00Z</dcterms:created>
  <dc:creator>Дмитрий</dc:creator>
  <dc:description/>
  <cp:keywords/>
  <dc:language>en-US</dc:language>
  <cp:lastModifiedBy>Борис Харитонов</cp:lastModifiedBy>
  <cp:lastPrinted>2009-06-09T14:34:00Z</cp:lastPrinted>
  <dcterms:modified xsi:type="dcterms:W3CDTF">2019-03-04T08:56:00Z</dcterms:modified>
  <cp:revision>6</cp:revision>
  <dc:subject/>
  <dc:title>Развитие информационных технологий</dc:title>
</cp:coreProperties>
</file>