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bCs/>
        </w:rPr>
        <w:t xml:space="preserve">ФЕДЕРАЛЬНОЕ ГОСУДАРСТВЕННОЕ БЮДЖЕТНОЕ </w:t>
        <w:br/>
        <w:t xml:space="preserve">ОБРАЗОВАТЕЛЬНОЕ УЧРЕЖДЕНИЕ ВЫСШЕГО ОБРАЗОВАНИЯ </w:t>
      </w:r>
      <w:r>
        <w:rPr>
          <w:b/>
        </w:rPr>
        <w:br/>
      </w: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Экономик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формационные технологии в сфере управления персоналом» для магистрантов по направлению подготовки 38.04.03 «Управление персоналом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004.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и: Г.Б. Харитон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дисциплине «Информационные технологии в сфере управления персоналом» для магистрантов по направлению подготовки 38.04.03 «Управление персоналом». - Ростов на/Дону: Донской гос. техн. ун-т. 2021. – 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ся планы практических занятий, литература, примерная тематика рефератов, а также примерные вопросы для проведения текущего контроля и промежуточной аттес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 004.0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Ответственный за выпуск: зав. кафедрой «Экономика» к-т экон. наук, доцент И.А. Ерёменко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0"/>
        </w:rPr>
        <w:t>В печать    .08.21 Объем 0,4 усл.п.л., Офсет. Формат 60х84/16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0"/>
        </w:rPr>
        <w:t>Бумага тип №3. Заказ №   Тираж 30 экз. Цена свободная.</w:t>
      </w:r>
    </w:p>
    <w:p>
      <w:pPr>
        <w:pStyle w:val="Normal"/>
        <w:spacing w:lineRule="auto" w:line="276"/>
        <w:jc w:val="center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</w:t>
      </w:r>
    </w:p>
    <w:p>
      <w:pPr>
        <w:pStyle w:val="Normal"/>
        <w:spacing w:lineRule="auto" w:line="276"/>
        <w:jc w:val="center"/>
        <w:rPr>
          <w:sz w:val="28"/>
          <w:szCs w:val="20"/>
        </w:rPr>
      </w:pPr>
      <w:r>
        <w:rPr>
          <w:sz w:val="28"/>
          <w:szCs w:val="20"/>
        </w:rPr>
        <w:t>Издательский центр ДГТУ</w:t>
      </w:r>
    </w:p>
    <w:p>
      <w:pPr>
        <w:pStyle w:val="Normal"/>
        <w:spacing w:lineRule="auto" w:line="276"/>
        <w:jc w:val="center"/>
        <w:rPr>
          <w:sz w:val="28"/>
          <w:szCs w:val="20"/>
        </w:rPr>
      </w:pPr>
      <w:r>
        <w:rPr>
          <w:sz w:val="28"/>
          <w:szCs w:val="20"/>
        </w:rPr>
        <w:t>Адрес университета и полиграфического предприяти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0"/>
        </w:rPr>
        <w:t>344000 г. Ростов-на-Дону, пл. Гагарина, 1.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>© Донской государственны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64" w:gutter="0" w:header="0" w:top="1418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>технический университет, 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онтрольной рабо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ние 1. Подготовить реферат на заданные 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нформационного процесса, системы, технологии и их составляю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томатизированные информационные системы и технологии и их классифик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ые стандарты информационных систем и их назна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ункции управления персоналом и их автоматизация с применением стандарта </w:t>
      </w:r>
      <w:r>
        <w:rPr>
          <w:sz w:val="28"/>
          <w:szCs w:val="28"/>
          <w:lang w:val="en-US"/>
        </w:rPr>
        <w:t>HRM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нятие электронного офиса и его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лассификация систем управления электронными документ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Интегрированный офисный пак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его составные части и их назна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нятие база данных и модели представления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иды СУБД по характеру использования и их характерист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Архитектура базы данных «клиент-сервер» и ее характерис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щие понятия оптимизации и их применение в управлении персонал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дачи управления персоналом в ППП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Характеристика ППП Босс-кадровик, основные модули и кон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етодика применения ИТ для решения учетно-аналитических кадровых задач, найма, оценки и отбора претендентов на вакантные ме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Характеристика ППП «1С: Управление небольшой фирмо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значение программы "Отдел Кадров Плюс» и решаемые в ней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Модули управления персоналом и заработной платой в интегрированном ППП «Галактика» и их составляющ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Методы многомерного статистического анализа и их применение в задачах управления персонал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Информационно-аналитические системы (ИАС) и структура информационного пространства, применение интеллектуальный анализ в И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именение методов многомерного статистического анализа в задачах управления персонала</w:t>
      </w:r>
    </w:p>
    <w:p>
      <w:pPr>
        <w:pStyle w:val="Normal"/>
        <w:ind w:firstLine="709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7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7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rFonts w:eastAsia="Calibri"/>
          <w:b/>
          <w:iCs/>
          <w:sz w:val="28"/>
          <w:szCs w:val="28"/>
        </w:rPr>
        <w:t>к выполнению контрольной работы по курсу «Информационные технологии в сфере управления персоналом»</w:t>
      </w:r>
    </w:p>
    <w:p>
      <w:pPr>
        <w:pStyle w:val="Normal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Calibri"/>
          <w:sz w:val="28"/>
        </w:rPr>
        <w:t xml:space="preserve">Контрольная работа выполняется по номерам тем контрольных работ. Номер варианта соответствует последней цифре номера зачетной книжки студента. </w:t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омер вариан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омера вопросов</w:t>
            </w:r>
          </w:p>
        </w:tc>
      </w:tr>
      <w:tr>
        <w:trPr>
          <w:trHeight w:val="3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,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,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, 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, 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, 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, 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,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,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</w:tabs>
              <w:ind w:left="0" w:right="-108" w:hanging="4905"/>
              <w:jc w:val="center"/>
              <w:rPr/>
            </w:pPr>
            <w:r>
              <w:rPr>
                <w:rFonts w:eastAsia="Calibri"/>
                <w:sz w:val="28"/>
              </w:rPr>
              <w:t>10, 20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Объем работы должен составлять не менее 20 страниц ученической тетради или 18 печатных страниц. Текст печатается в текстовом редакторе Word, шрифт  Times New Roman, кегль 14, междустрочный интервал 1,5, абзацный отступ – 1,25 см, выравнивание по ширине, поля: 2,5 см – со всех сторон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Наличие списка литературы обязательно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Если вопросы раскрыты недостаточно полно или неверно работа возвращается студенту на доработку. При предоставлении работы на новое рецензирование </w:t>
      </w:r>
      <w:r>
        <w:rPr>
          <w:rFonts w:eastAsia="Calibri"/>
          <w:sz w:val="28"/>
          <w:u w:val="single"/>
        </w:rPr>
        <w:t>обязательно</w:t>
      </w:r>
      <w:r>
        <w:rPr>
          <w:rFonts w:eastAsia="Calibri"/>
          <w:sz w:val="28"/>
        </w:rPr>
        <w:t xml:space="preserve"> прилагается предыдущий вариант выполненной работы. В противном случае работа повторно не рецензируется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Студенты должны выполнить контрольную работу согласно учебному графику и сдать на проверку до начала экзаменационной сессии. 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Создать анкету (форму) при помощи Google-Документов и провести исследование на тему будущей диссертации или на произвольную тему из области профессиональных интересов. Около 10 вопросов. Получить результаты (не менее 25 ответов) и сделать выводы на основе полученных данных. Результаты и ссылку на форму опубликовать в личном блоге (например, на сервисе blogger.com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вопросов для подготовки к </w:t>
      </w:r>
      <w:r>
        <w:rPr>
          <w:bCs/>
          <w:sz w:val="28"/>
          <w:szCs w:val="28"/>
          <w:lang w:eastAsia="en-US"/>
        </w:rPr>
        <w:t>зачет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ономическая информационная система (ЭИС). Автоматизированные информационные систем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ИТ. Функции АИ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собенности экономической информаци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ый процесс Информационная систем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ые технологии, ресурс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уктура АИС и АИТ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о-аналитические системы, составляющие и их характеристик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лементы технологического обеспечения АИТ, их состав, назначение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тапы развития АИТ, технических средств и решаемых задач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лассификация АИТ предприят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ая характеристика информационных систем управления предприятием. Современные стандарты информационных систем в управлении предприятие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ы оптимизации при управлении персоналом и их применение для управления персонал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е понятия оптимизаци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рактеристика систем управления персоналом (HRM-систем, их классификация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е функции управления персоналом и их характеристик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ые российские системы "Отдел Кадров Плюс 2010" ООО "РОСТ-ПРО" и их основные модул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ды угроз безопасности информационным система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ы защиты, направления защиты информ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защиты информации и их характеристика,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рмативно-методическое обеспечение информационных технологий управления персоналом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ти несанкционированного доступа к информации и их характеристик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изационные мероприятия и процедуры для решения проблемы безопасности информаци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ьзование информационных технологий при организации управления современным предприятием (ППП «Галактика» Босс кадровик, MS Project и т.д., их возможности и общая характеристика 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ономическая эффективность применения автоматизированных информационных технолог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казатели эффективности управления предприятие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теллектуальные информационные технологии и системы поддержки принятых реше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спертные системы и нейросе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нденции развития ИТ в управлении предприятие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компьютерной, коммуникационной и организационной техники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овременная концепция автоматизированных рабочих мест (АРМ) руководителя предприятия (подразделения), классификация и принципы п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65"/>
        </w:tabs>
        <w:ind w:left="5265" w:hanging="49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720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spacing w:lineRule="exact" w:line="220"/>
      <w:ind w:firstLine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06:00Z</dcterms:created>
  <dc:creator>Толик</dc:creator>
  <dc:description/>
  <dc:language>en-US</dc:language>
  <cp:lastModifiedBy>angel_de_rik</cp:lastModifiedBy>
  <cp:lastPrinted>2019-02-10T22:20:00Z</cp:lastPrinted>
  <dcterms:modified xsi:type="dcterms:W3CDTF">2021-08-30T19:06:00Z</dcterms:modified>
  <cp:revision>2</cp:revision>
  <dc:subject/>
  <dc:title/>
</cp:coreProperties>
</file>